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halkboard;Courier"/>
        </w:rPr>
        <w:t xml:space="preserve"> </w:t>
      </w:r>
      <w:r>
        <w:rPr/>
        <w:t>Ways of Thought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758"/>
        <w:gridCol w:w="2512"/>
        <w:gridCol w:w="190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Chalkboard;Courier" w:ascii="Chalkboard;Courier" w:hAnsi="Chalkboard;Courier"/>
                <w:b/>
                <w:lang w:bidi="en-US"/>
              </w:rPr>
              <w:t>Confucianis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Chalkboard;Courier" w:ascii="Chalkboard;Courier" w:hAnsi="Chalkboard;Courier"/>
                <w:b/>
                <w:lang w:bidi="en-US"/>
              </w:rPr>
              <w:t>Daois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Chalkboard;Courier" w:ascii="Chalkboard;Courier" w:hAnsi="Chalkboard;Courier"/>
                <w:b/>
                <w:lang w:bidi="en-US"/>
              </w:rPr>
              <w:t>Buddhism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What is it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tress the need to develop correct behavior and responsibility through rules and behavior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religion saying to live in peace with (love) nature and to live a simple lif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t is a way to find peace through the sufferings of life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How did it begin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cause a guy named Confucius decided that he was in interested in learning and became one of the smartest people in China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osim began from Loazi’s teaching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gan in India with a prince Siddhartha Guatama and he met a monk who said he had the ways to find relief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Who is the main Person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onfucius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oz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iddhartha Guatama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What was their story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 man named Confucius wanted people to be disciplined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ozi thought you should live a simple life and not try to gain wealth and to also live in peace with natur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rince wanted to find peace and found what he was looking for.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What the big ideas of the philosophy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y believe in rule and regular behavior (Moral behavior)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</w:t>
            </w:r>
            <w:r>
              <w:rPr/>
              <w:t>Li, Hsiao, Yi, Jen, Xin, Chung,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y believe to live in harmony with opposites. Like earth should live in peace with the sky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y believe in the Eightfold path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How did it affect China’s government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y had more rules and specific guidelines to follow. They were expected to behave bette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y were suppose to love nature, and live in peace with opposites, or everyone around yo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chinese have found relief</w:t>
            </w:r>
          </w:p>
        </w:tc>
      </w:tr>
      <w:tr>
        <w:trPr>
          <w:trHeight w:val="95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Which dynasty followed the dynasty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Zhou dynast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Zhou dynast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n dynasty</w:t>
            </w:r>
          </w:p>
        </w:tc>
      </w:tr>
      <w:tr>
        <w:trPr>
          <w:trHeight w:val="99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A Quote</w:t>
            </w:r>
          </w:p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If a mat is not straight, the master would not sit”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There is more to knowing than just being correct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As a solid rock is not saken by the wind, even so the wise are not ruffled by praise or blame.”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  <w:t>Symbols/images</w:t>
            </w:r>
          </w:p>
          <w:p>
            <w:pPr>
              <w:pStyle w:val="Normal"/>
              <w:rPr>
                <w:rFonts w:ascii="Chalkboard;Courier" w:hAnsi="Chalkboard;Courier" w:cs="Chalkboard;Courier"/>
                <w:lang w:bidi="en-US"/>
              </w:rPr>
            </w:pPr>
            <w:r>
              <w:rPr>
                <w:rFonts w:cs="Chalkboard;Courier" w:ascii="Chalkboard;Courier" w:hAnsi="Chalkboard;Courier"/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605280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457325" cy="87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094740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p>
      <w:pPr>
        <w:pStyle w:val="Normal"/>
        <w:jc w:val="center"/>
        <w:rPr>
          <w:rFonts w:ascii="Chalkboard;Courier" w:hAnsi="Chalkboard;Courier" w:cs="Chalkboard;Courier"/>
          <w:sz w:val="48"/>
        </w:rPr>
      </w:pPr>
      <w:r>
        <w:rPr>
          <w:rFonts w:cs="Chalkboard;Courier" w:ascii="Chalkboard;Courier" w:hAnsi="Chalkboard;Courier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34:00Z</dcterms:created>
  <dc:creator>San Diego City Schools</dc:creator>
  <dc:description/>
  <dc:language>en-US</dc:language>
  <cp:lastModifiedBy>Student</cp:lastModifiedBy>
  <dcterms:modified xsi:type="dcterms:W3CDTF">2011-01-26T05:34:00Z</dcterms:modified>
  <cp:revision>2</cp:revision>
  <dc:subject/>
  <dc:title>3 Ways of Thought</dc:title>
</cp:coreProperties>
</file>